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OLOGICAL ANALYSIS</w:t>
      </w:r>
    </w:p>
    <w:p>
      <w:pPr>
        <w:pStyle w:val="Normal"/>
        <w:rPr/>
      </w:pPr>
      <w:r>
        <w:rPr>
          <w:rFonts w:cs="Arial" w:ascii="Arial" w:hAnsi="Arial"/>
        </w:rPr>
        <w:t>Both water samples were examined using an electrical microsope. In both samples students found examples of living organisms. The following photos dokument the scale of microscopic findings in th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1. – the Morava R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ample mainly cyanobacteriae and algae were found, beside them students identified some rests of plants like decomposing leaves and rests of water microorganism bod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08605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of cyanobacteriae and algae found in the river s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37815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818765" cy="211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of decomposing plants in the river s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2. – the garden l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ale of microscopic findings in the garden lake sample was much wider. Students identified following microorganism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yclops strenu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ts of Ostracod Candona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ilodina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yanobacteriae and alg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microscopic findings was also a pine pollen grain which got to the lake water from the trees aroun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67025" cy="216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drawing>
          <wp:inline distT="0" distB="0" distL="0" distR="0">
            <wp:extent cx="286702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clops strenuus – Buch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45130" cy="2209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84500" cy="2245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s of Ostracod Candona – lasturna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64815" cy="2223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964815" cy="2230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odina – pijave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77490" cy="208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anobacteriae and algae – sinice a řa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49700" cy="2969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e pollen grain – pylové zrno borovice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49:00Z</dcterms:created>
  <dc:creator>buchta</dc:creator>
  <dc:description/>
  <cp:keywords/>
  <dc:language>en-US</dc:language>
  <cp:lastModifiedBy>buchta</cp:lastModifiedBy>
  <dcterms:modified xsi:type="dcterms:W3CDTF">2011-02-18T20:49:00Z</dcterms:modified>
  <cp:revision>2</cp:revision>
  <dc:subject/>
  <dc:title/>
</cp:coreProperties>
</file>